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2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val="fr-FR" w:eastAsia="sr-Latn-CS"/>
              </w:rPr>
              <w:t>UNITÉ 2 – AU NOM DE LA LOI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s droits; parlons-en!;  L’accord du participe passé ; les COI et COD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lang w:val="sr-RS"/>
              </w:rPr>
              <w:t>Оспособљавање ученика да причају о заштити, правима животињ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да саопште  како да се боре за заштиту животињ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да исправно користе облике личних заменица у служби правог и неправог објект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одговоран однос према средини, одговоран однос према здрављу, компетенција за целоживотно учење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биологија, екологија, грађанско васпитање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; ученици читају свој састав; саопштава им да ће се на датом часу обрадити нова наставна јединица која се односи на заштиту животињ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2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, најпре, замоли ученике да саопште како и на који начин треба да бринемо о животињама, шта треба да предузмемо да бисмо заштитили угрожене врсте животињ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ита ученике да ли су чули или читали Животињску фарми, Џорџа Орвел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ојашњава о чему се ради у књиз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, затим, замоли ученике да прочитају текст у склопу првог задатка и да одговоре на питања. Ученици раде у пару, наставник објашњава непознате речи уколико их има. Наставник проверава одгоовре ученика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 :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a. C’est l’histoire d’une ferme où des animaux se sont révoltés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Ils ont pris leur indépendance. Les animaux ont chassé le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hommes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b. Les animaux de la ferme rêvent tous de liberté, d’une vi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meilleur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1.задатка, наставниг замоли ученике да прочитају и текст на 27.страни у склопу 7.задатка. у питању је одломак из књиге Ежена Јонескоа „Носорог“. Ученици треба да одговоре на питања. Раде у пару. Наставник проверава одговоре ученика. Ученици читају наглас текст. Сваки ученик по једну речениц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a. Il regrette de ne pas être comme les autres, d’être différent,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de ne pas avoir de corne.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b. Il se trouve laid, il a honte.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c. À la fin, il décide de se défendre contre tout le monde,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de ne pas capituler.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d. Les indications entre parenthèses dans le texte servent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à mettre en scène la pièce de théâtre. Elles indiquent aux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acteurs ce qu’ils doivent faire, comment sont les décors,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les déplacements des comédiens sur scène Ce sont des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didascalies.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</w:r>
          </w:p>
          <w:p>
            <w:pPr>
              <w:pStyle w:val="Bezrazmaka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Наставник, прелази на обнављање заменица у служби правог и неправог објекта. Замоли ученике да отворе 31.страну у уџбенику и одраде 11. задатак који се односи на дате објекте. Наставник скреће пажњу ученицима да не забораве да сложе партицип прошли са правим објектом. Ученици раде у пару. Наставник проверава одговоре ученика.</w:t>
            </w:r>
          </w:p>
          <w:p>
            <w:pPr>
              <w:pStyle w:val="Bezrazmaka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31 / 11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a. Ils l’ont jouée au Festival d’Avignon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b. Elle voulait lui ressembler et lutter pour les droits à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l’éducation au Pakistan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. Le Soudan l’a adoptée en 2015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d. Des associations les ont invités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e. L’objectif était de leur donner la parol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завршном делу часа, наставник похваљује оне ученике који су били најактивнији и награђује их оценама. Ученици треба да, у виду домаћег задатка, ураде 8.задатак на 31.страни у уџбенику.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22:23:00Z</dcterms:created>
  <dc:creator>User</dc:creator>
  <dc:description/>
  <cp:keywords/>
  <dc:language>en-US</dc:language>
  <cp:lastModifiedBy>UserG</cp:lastModifiedBy>
  <dcterms:modified xsi:type="dcterms:W3CDTF">2022-07-12T22:33:00Z</dcterms:modified>
  <cp:revision>3</cp:revision>
  <dc:subject/>
  <dc:title> </dc:title>
</cp:coreProperties>
</file>